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" w:hanging="0"/>
        <w:jc w:val="both"/>
        <w:rPr/>
      </w:pPr>
      <w:r>
        <w:object w:dxaOrig="445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222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5862178" r:id="rId2"/>
        </w:objec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Name:  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>Date:    ________________</w:t>
        <w:tab/>
        <w:t xml:space="preserve"> Period:  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>
          <w:i/>
          <w:iCs/>
        </w:rPr>
        <w:t>American Nation</w:t>
      </w:r>
      <w:r>
        <w:rPr/>
        <w:t>:</w:t>
      </w:r>
      <w:r>
        <w:rPr>
          <w:i/>
          <w:iCs/>
        </w:rPr>
        <w:t xml:space="preserve"> </w:t>
      </w:r>
      <w:r>
        <w:rPr/>
        <w:t>Chapter 19, Section 2 – Big Busine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How much did John D. Rockefeller pay to become sole owner of Standard Oil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is that worth in today’s money (multiply amount he paid by 143 and divide that answer by 9)?  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The growth of railroads after the Civil War fueled the growth of what industry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Before using steel, what were railroad tracks made of?  What was the problem with them? 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were the advantages of using steel?  Why didn’t they use it originally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two people discovered a new way to make steel?  Where were they from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process “enabled steel makers to produce strong steel at a lower cost?”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city became the “steel capital of the nation?”  For what reason?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o was known as the “King of Steel”?  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id Carnegie do with his large profits?  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Explain vertical integration (give an example with your definition).  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id Carnegie believe the rich should do?  How did he follow his own advice? 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Before the railroad boon, what did every town have?  Why did that change? 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0" w:leader="none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companies sold products via the mail (mail order)? _______________________</w:t>
      </w:r>
    </w:p>
    <w:p>
      <w:pPr>
        <w:pStyle w:val="Normal"/>
        <w:tabs>
          <w:tab w:val="clear" w:pos="504"/>
          <w:tab w:val="left" w:pos="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oes capital help buy?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is a corporation?  What is (and how does it use) stock? ____________________</w:t>
      </w:r>
    </w:p>
    <w:p>
      <w:pPr>
        <w:pStyle w:val="Normal"/>
        <w:spacing w:lineRule="auto" w:line="360"/>
        <w:ind w:left="480" w:right="-18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Explain what a dividend is.  ______________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o was the most powerful banker of this era?  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How did J.P. Morgan gain control of major corporations?   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was the first business worth $1 billion dollars?   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In what states were iron ore, coal and precious metals found?   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ere was the first oil strike (town and state)?  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Rockefeller believed that competition was _________________.  He did whatever he could to get ______ of the competition.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Rockefeller’s company was called what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is a trust? 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is a monopoly? 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are some arguments for competition? __________________________________</w:t>
      </w:r>
    </w:p>
    <w:p>
      <w:pPr>
        <w:pStyle w:val="Normal"/>
        <w:tabs>
          <w:tab w:val="clear" w:pos="504"/>
          <w:tab w:val="left" w:pos="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504"/>
          <w:tab w:val="left" w:pos="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are some arguments against competition? _______________________________</w:t>
      </w:r>
    </w:p>
    <w:p>
      <w:pPr>
        <w:pStyle w:val="Normal"/>
        <w:tabs>
          <w:tab w:val="left" w:pos="504" w:leader="none"/>
          <w:tab w:val="left" w:pos="84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left" w:pos="504" w:leader="none"/>
          <w:tab w:val="left" w:pos="84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id the Sherman Anti-Trust Act do?  __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80" w:right="-180" w:hanging="480"/>
        <w:jc w:val="both"/>
        <w:rPr/>
      </w:pPr>
      <w:r>
        <w:rPr/>
        <w:t>Who was the most powerful railroad baron?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80" w:right="-180" w:hanging="480"/>
        <w:jc w:val="both"/>
        <w:rPr/>
      </w:pPr>
      <w:r>
        <w:rPr/>
        <w:t>How did Vanderbilt buy the New York Central Railroad?  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1:34:00Z</dcterms:created>
  <dc:creator>Brent J. Freccia</dc:creator>
  <dc:description/>
  <dc:language>en-US</dc:language>
  <cp:lastModifiedBy>Brent J. Freccia</cp:lastModifiedBy>
  <cp:lastPrinted>2002-10-28T14:54:00Z</cp:lastPrinted>
  <dcterms:modified xsi:type="dcterms:W3CDTF">2003-11-04T21:34:00Z</dcterms:modified>
  <cp:revision>2</cp:revision>
  <dc:subject/>
  <dc:title/>
</cp:coreProperties>
</file>